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01472857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ноября 2018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>5-395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ам обсуждения проектов решений Мглинского районного Совета народных депутатов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проекты решений «О прогнозе социально-экономического развития муниципального образования «Мглинский район» на 2019 год и на плановый период 2020 и 2021 годов и «О бюджете муниципального образования «Мглинский район» на 2019 год и на плановый период 2020 и 2021 годов» в официальном издании «Муниципальный вестник» от 20 ноября 2018 года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 на   6 декабря 2018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Тужикова Л.В. - заместитель главы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Шипик М.П. – председатель постоянной комиссии по бюджету, налогам и экономической политике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зеко Л.И. – заместитель главы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 xml:space="preserve">Грибахо С.И. – начальник отдела экономики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Чуприк Л.В. – председатель Контрольно-счетной палаты Мглинского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-  начальник правового отдела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Прием предложений по проектам решений «О прогнозе социально-экономического развития муниципального образования «Мглинский район» на 2019 год и на плановый период 2020 и 2021 годов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 «О бюджете муниципального образования «Мглинский район» на 2019 год и на плановый период 2020 и 2021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30 ноября 2018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      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район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я районного </w:t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Совета народных депутатов                                                 Л.В. Тужиков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07:57:00Z</dcterms:created>
  <dc:creator>Makar</dc:creator>
  <dc:description/>
  <dc:language>en-US</dc:language>
  <cp:lastModifiedBy>User</cp:lastModifiedBy>
  <cp:lastPrinted>2018-11-14T16:03:00Z</cp:lastPrinted>
  <dcterms:modified xsi:type="dcterms:W3CDTF">2019-03-05T07:57:00Z</dcterms:modified>
  <cp:revision>2</cp:revision>
  <dc:subject/>
  <dc:title/>
</cp:coreProperties>
</file>